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ALCOLO DELLA DOTAZIONE DI VERDE PUBBLICO E PARCHEGGI PER IL TERRITORIO DEL COMUNE  DI PITIGLIANO  FINALIZZATO ALLA VERIFICA DEGLI STANDARD URBANISTICI PREVISTI DAL  D.M. LL.PP. del 02/04/1968 N. 1444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portano di seguito i dati sulle quantità di verde pubblico e parcheggi esistenti nel territorio del Comune di Pitigliano, dedotti dalle indagini e sopralluoghi condotti dall’Ufficio del Piano Strutturale Coordina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verifica serve come controllo sulla rispondenza agli standard urbanistici previsti dalla LEGGE 1444/68 per comuni inferiori a 10.000 abitan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se sparse nel territorio del Comune non sono state oggetto di analis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ifica della quantità di verde pubblico esistente (mq/ab) nella città di Pitigliano, rispetto alla  quantità  minima di  4mq/ab prevista dal D.M.1444/68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1 viene riportata la popolazione del Comune di Pitigliano: i dati sono stati forniti dai Servizi demografici del Comune di Pitigli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84165</wp:posOffset>
                </wp:positionH>
                <wp:positionV relativeFrom="paragraph">
                  <wp:posOffset>67945</wp:posOffset>
                </wp:positionV>
                <wp:extent cx="29260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b.1: Popolazione del comune di Pitigliano suddivisa per Capoluogo e case spa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calit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umero di abita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tà di Pitiglian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sone + case spar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0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2pt;mso-wrap-distance-left:7.05pt;mso-wrap-distance-right:7.05pt;mso-wrap-distance-top:0pt;mso-wrap-distance-bottom:0pt;margin-top:5.3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</w:tblGrid>
                      <w:tr>
                        <w:trPr/>
                        <w:tc>
                          <w:tcPr>
                            <w:tcW w:w="4608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b.1: Popolazione del comune di Pitigliano suddivisa per Capoluogo e case spar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calit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umero di abita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9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tà di Pitigliano</w:t>
                              <w:tab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sone + case spar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0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2 viene riportata la quantità di verde pubblico ( aree F1 -verde pubblico attrezzato- e aree F5 ) esistente nella città di Pitigliano; il dato scaturisce dalla misurazione delle aree di verde pubblico individuate Tavole delle destinazioni d’uso delle aree libere elaborate dall’Ufficio del Piano Strutturale Coordinato e dalla documentazione relativa all’Avvio del Procedimento nonché dalla zonizzazione del PRG vig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3 viene riportata la verifica della rispondenza  della quantità di verde pubblico esistente alla prescrizione di 4 mq/ab degli standard urbanistici del D.M. 1444/68 per i Comuni con popolazione inferiore ai 10.000 abitan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Tab.4 viene riportata la verifica della rispondenza  della quantità di verde pubblico esistente alla prescrizione di 4 mq/ab degli standard urbanistici del D.M. 1444/68 per i Comuni con popolazione inferiore ai 10.000 abitanti per la sola quota V1 di verde pubblico attrezzato F1 essendo dubbia la quota in mq di verde pubblico F5 esistente ( Poggio Strozzoni 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986"/>
        <w:gridCol w:w="2146"/>
        <w:gridCol w:w="1828"/>
      </w:tblGrid>
      <w:tr>
        <w:trPr>
          <w:trHeight w:val="339" w:hRule="atLeast"/>
        </w:trPr>
        <w:tc>
          <w:tcPr>
            <w:tcW w:w="8236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ab.2: Verde pubblico esistente</w:t>
            </w:r>
          </w:p>
        </w:tc>
      </w:tr>
      <w:tr>
        <w:trPr>
          <w:trHeight w:val="63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calità d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 di Pitiglian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1- Verde pubblico attrezzato F1 (mq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2- Verde pubblico F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q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(V1+V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q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ttà di Pitigliano</w:t>
              <w:tab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08,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08,00</w:t>
            </w:r>
          </w:p>
        </w:tc>
      </w:tr>
      <w:tr>
        <w:trPr>
          <w:trHeight w:val="33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one+case spar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44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08,00 mq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,00 mq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.108,00 mq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12965</wp:posOffset>
                </wp:positionH>
                <wp:positionV relativeFrom="paragraph">
                  <wp:posOffset>158750</wp:posOffset>
                </wp:positionV>
                <wp:extent cx="6126480" cy="1620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436"/>
                              <w:gridCol w:w="1794"/>
                              <w:gridCol w:w="4150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648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ab.4: Verifica della quantità di verde pubblico V1 esistente nel territorio di Pitigliano, rispetto alla quantità  minima di 4mq/ab prevista dal D.M.1444/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ocalità del Comune di Pitigliano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e verde pubbl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1mq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o  di abit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°ab.)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if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standard urbanisti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 D.M. 1444/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de-DE"/>
                                    </w:rPr>
                                    <w:t>[(V1+V2)mq/N°ab] &gt; 4mq/a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in rosso sono evidenziate le quantità non ver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ittà di Pitiglian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.908,0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2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2.908,00/ 3526=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17mq/ab&g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sone+ case sparse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nessuna dot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2.908,00 m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058 ab.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2.908,00/4058=10,57/ab&gt;4mq/a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7.6pt;mso-wrap-distance-left:7.05pt;mso-wrap-distance-right:7.05pt;mso-wrap-distance-top:0pt;mso-wrap-distance-bottom:0pt;margin-top:12.5pt;mso-position-vertical-relative:text;margin-left:567.9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436"/>
                        <w:gridCol w:w="1794"/>
                        <w:gridCol w:w="4150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9648" w:type="dxa"/>
                            <w:gridSpan w:val="4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ab.4: Verifica della quantità di verde pubblico V1 esistente nel territorio di Pitigliano, rispetto alla quantità  minima di 4mq/ab prevista dal D.M.1444/68 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ocalità del Comune di Pitigliano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e verde pub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1mq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umero  di abit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N°ab.)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ific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tandard urbanist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 D.M. 1444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[(V1+V2)mq/N°ab] &gt; 4mq/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in rosso sono evidenziate le quantità non verificate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9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ittà di Pitigliano</w:t>
                              <w:tab/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.908,0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2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2.908,00/ 3526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17mq/ab&gt;4mq/a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sone+ case sparse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nessuna dotazione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2.908,00 m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058 ab.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2.908,00/4058=10,57/ab&gt;4mq/a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126480" cy="1620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436"/>
                              <w:gridCol w:w="1794"/>
                              <w:gridCol w:w="4150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648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ab.3: Verifica della quantità di verde pubblico esistente nel territorio di Pitigliano, rispetto alla quantità  minima di 4mq/ab prevista dal D.M.1444/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ocalità del Comune di Pitigliano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e verde pubbl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V1+V2) mq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o  di abit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°ab.)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if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standard urbanisti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 D.M. 1444/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de-DE"/>
                                    </w:rPr>
                                    <w:t>[(V1+V2)mq/N°ab] &gt; 4mq/a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in rosso sono evidenziate le quantità non ver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ittà di Pitiglian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.908,0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2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55.908,00/ 3526=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5,86mq/ab&g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Casone+ case sparse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0/532=0,37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6.108,00 m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058 ab.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6108,00/4058=13,82/ab&gt;4mq/a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7.6pt;mso-wrap-distance-left:0pt;mso-wrap-distance-right:7.05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436"/>
                        <w:gridCol w:w="1794"/>
                        <w:gridCol w:w="4150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9648" w:type="dxa"/>
                            <w:gridSpan w:val="4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ab.3: Verifica della quantità di verde pubblico esistente nel territorio di Pitigliano, rispetto alla quantità  minima di 4mq/ab prevista dal D.M.1444/68 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ocalità del Comune di Pitigliano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e verde pub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V1+V2) mq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umero  di abit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N°ab.)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ific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tandard urbanist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 D.M. 1444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[(V1+V2)mq/N°ab] &gt; 4mq/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in rosso sono evidenziate le quantità non verificate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9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ittà di Pitigliano</w:t>
                              <w:tab/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.908,0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2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55.908,00/ 3526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5,86mq/ab&gt;4mq/a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Casone+ case sparse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0/532=0,37mq/ab&lt;4mq/ab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6.108,00 m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058 ab.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6108,00/4058=13,82/ab&gt;4mq/a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>Il calcolo delle superfici destinate a verde pubblico si basa sui dati riportati nel documento relativo all’ Avvio del Procedimento e su una stima delle aree prossima al valore reale in quanto effettuata sulla cartografia al 2000 del PRG vigente e non tramite un vero e proprio rilievo topografico. Per tali motivi la determinazione degli standard fornisce dati da valutare in via indicativa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rifica della quantità di parcheggi esistente (mq/ab) nella città di Pitigliano, rispetto alla  quantità  minima di  2.5mq/ab prevista dal D.M.1444/68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5 viene riportata la quantità di parcheggi rilevati nel territorio di Pitigliano; il dato scaturisce dalla misurazione delle aree destinate esclusivamente a parcheggio pubblico individuate nelle Tavole delle destinazioni d’uso delle aree libere elaborate dall’Ufficio del Piano Strutturale Coordinato; non sono incluse  nel conteggio le fasce stradali  che presentano la possibilità di sosta laterale(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459"/>
        <w:gridCol w:w="1794"/>
        <w:gridCol w:w="4150"/>
      </w:tblGrid>
      <w:tr>
        <w:trPr>
          <w:trHeight w:val="392" w:hRule="atLeast"/>
        </w:trPr>
        <w:tc>
          <w:tcPr>
            <w:tcW w:w="964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b.5: Verifica della quantità di parcheggi esistente nel territorio di Pitigliano, rispetto alla quantità  minima di  di 2.5 mq/ab prevista dal D.M.1444/68 </w:t>
            </w:r>
          </w:p>
        </w:tc>
      </w:tr>
      <w:tr>
        <w:trPr>
          <w:trHeight w:val="663" w:hRule="atLeast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tà del Comune di Pitigliano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heg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q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 di abit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°ab.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erifica</w:t>
            </w:r>
            <w:r>
              <w:rPr>
                <w:rFonts w:cs="Arial" w:ascii="Arial" w:hAnsi="Arial"/>
                <w:sz w:val="20"/>
                <w:szCs w:val="20"/>
              </w:rPr>
              <w:t xml:space="preserve"> standard urbanisti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.M. 1444/6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P(mq)/N°ab] &gt; 2.5mq/ab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n rosso sono evidenziate le quantità non verificate</w:t>
            </w:r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ttà di Pitigliano</w:t>
              <w:tab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140,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40,00/3526=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,30mq/ab&lt;2.5mq/ab</w:t>
            </w:r>
          </w:p>
        </w:tc>
      </w:tr>
      <w:tr>
        <w:trPr>
          <w:trHeight w:val="277" w:hRule="atLeast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sone+casespars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essuna dotazione</w:t>
            </w:r>
          </w:p>
        </w:tc>
      </w:tr>
      <w:tr>
        <w:trPr>
          <w:trHeight w:val="304" w:hRule="atLeast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.140,00mq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8 ab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40,00/4058=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,00mq/ab&lt;2.50 mq/a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>Il calcolo delle superfici destinate a parcheggio si basa su una stima delle aree prossima al valore reale in quanto effettuata sulla cartografia al 2000 del PRG vigente e non tramite un vero e proprio rilievo topografico. Per tali motivi la determinazione degli standard fornisce dati da valutare in via indicativa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avole riportate di seguito indicano la localizzazione planimetrica delle aree destinate a verde pubblico attrezzato e non attrezzato e a parcheggio del Comune di Pitigli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v PU 1    Parametri urbanistici Pitigliano centr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v PU 1.1 Parametri urbanistici Casone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COLO DELLA DOTAZIONE DI VERDE PUBBLICO E PARCHEGGI PER IL TERRITORIO DEL COMUNE  DI SORANO  FINALIZZATO ALLA VERIFICA DEGLI STANDARD URBANISTICI PREVISTI DAL  D.M. LL.PP. del 02/04/1968 N. 1444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portano di seguito i dati sulle quantità di verde pubblico e parcheggi esistenti nel territorio del Comune di Sorano, dedotti dalle indagini e sopralluoghi condotti dall’Ufficio del Piano Strutturale Coordinato. La verifica sulla rispondenza agli standard urbanistici previsti dalla LEGGE 1444/68 per comuni inferiori a 10.000 abitanti viene effettuata distinguendo la città di Sorano e le singole frazioni componenti l’ampio territorio comunale. Le case sparse nel territorio del Comune non sono state oggetto di analis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ifica della quantità di verde pubblico esistente (mq/ab) nel territorio di Sorano, rispetto alla  quantità  minima di  4mq/ab prevista dal D.M.1444/68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lla Tab.1 viene riportata la popolazione del Comune di Sorano aggiornata al mese di Ottobre del 2005; a titolo di confronto: i dati sono stati forniti dai Servizi demografici del Comune di Soran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60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</w:tblGrid>
      <w:tr>
        <w:trPr/>
        <w:tc>
          <w:tcPr>
            <w:tcW w:w="46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1: Popolazione del comune di Sorano aggiornata al mese di Ottobre del 2005 suddivisa per frazioni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t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o di abitanti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Sorano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va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buo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vitoz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Valenti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’Ottier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delle Conte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r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Quiri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lla Tab.2 viene riportata la quantità di verde pubblico esistente nel territorio del Comune di Sorano; il dato scaturisce dalla misurazione delle aree di verde pubblico individuate Tavole delle destinazioni d’uso delle aree libere elaborate dall’Ufficio del Piano Strutturale Coordin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3 viene riportata la verifica della rispondenza  della quantità di verde pubblico esistente riportato dalla Tab.2  alla prescrizione di 4 mq/ab degli standard urbanistici del D.M. 1444/68 per i Comuni con popolazione inferiore ai 10.000 abitan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986"/>
        <w:gridCol w:w="1986"/>
        <w:gridCol w:w="1988"/>
      </w:tblGrid>
      <w:tr>
        <w:trPr>
          <w:trHeight w:val="339" w:hRule="atLeast"/>
        </w:trPr>
        <w:tc>
          <w:tcPr>
            <w:tcW w:w="8236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.2: Verde pubblico esistente</w:t>
            </w:r>
          </w:p>
        </w:tc>
      </w:tr>
      <w:tr>
        <w:trPr>
          <w:trHeight w:val="63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calità d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 di Soran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1- Verde pubblico attrezzato (mq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2- Verde pubbl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q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(V1+V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q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 di Sorano</w:t>
              <w:tab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0,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5,5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5,76</w:t>
            </w:r>
          </w:p>
        </w:tc>
      </w:tr>
      <w:tr>
        <w:trPr>
          <w:trHeight w:val="33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van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4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41</w:t>
            </w:r>
          </w:p>
        </w:tc>
      </w:tr>
      <w:tr>
        <w:trPr>
          <w:trHeight w:val="353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buon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4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,46</w:t>
            </w:r>
          </w:p>
        </w:tc>
      </w:tr>
      <w:tr>
        <w:trPr>
          <w:trHeight w:val="353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m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,00</w:t>
            </w:r>
          </w:p>
        </w:tc>
      </w:tr>
      <w:tr>
        <w:trPr>
          <w:trHeight w:val="33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vitozz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7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4,21</w:t>
            </w:r>
          </w:p>
        </w:tc>
      </w:tr>
      <w:tr>
        <w:trPr>
          <w:trHeight w:val="353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Valentin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,1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26,13</w:t>
            </w:r>
          </w:p>
        </w:tc>
      </w:tr>
      <w:tr>
        <w:trPr>
          <w:trHeight w:val="33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tell’Ottier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62</w:t>
            </w:r>
          </w:p>
        </w:tc>
      </w:tr>
      <w:tr>
        <w:trPr>
          <w:trHeight w:val="691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Giovanni delle Conte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3,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23,00</w:t>
            </w:r>
          </w:p>
        </w:tc>
      </w:tr>
      <w:tr>
        <w:trPr>
          <w:trHeight w:val="353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ori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6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,98</w:t>
            </w:r>
          </w:p>
        </w:tc>
      </w:tr>
      <w:tr>
        <w:trPr>
          <w:trHeight w:val="352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n Quirico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,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8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0,88</w:t>
            </w:r>
          </w:p>
        </w:tc>
      </w:tr>
      <w:tr>
        <w:trPr>
          <w:trHeight w:val="447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1,76 mq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2,69 mq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54,45 mq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409315</wp:posOffset>
                </wp:positionV>
                <wp:extent cx="6126480" cy="31616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16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794"/>
                              <w:gridCol w:w="1794"/>
                              <w:gridCol w:w="4150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648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ab.3: Verifica della quantità di verde pubblico esistente nel territorio di Sorano, rispetto alla quantità  minima di 4mq/ab prevista dal D.M.1444/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ocalità del Comune di Sorano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e verde pubbl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V1+V2) mq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o  di abit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°ab.)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if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standard urbanisti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 D.M. 1444/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de-DE"/>
                                    </w:rPr>
                                    <w:t>[(V1+V2)mq/N°ab] &gt; 4mq/a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in rosso sono evidenziate le quantità non ver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9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ittà di Soran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045,76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1.045,76/870=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70mq/ab&g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ovana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3,4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3,41/379=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0,93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ontebuono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56,46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6.46/248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,44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lmo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0/192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,30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ontevitozzo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64,2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4,21/309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,50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n Valentino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.126,1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26,13/272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,14mq/ab&g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stell’Ottieri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16,6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6.62/253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,25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n Giovanni delle Contee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.123,0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23/327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3,43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ontorio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37,9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7.98/198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,71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an Quirico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80,8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80.88/604=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,79mq/ab&l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6.454,45 m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652 ab.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6454,45/3652=4,50mq/ab&gt;4mq/a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48.95pt;mso-wrap-distance-left:7.05pt;mso-wrap-distance-right:0pt;mso-wrap-distance-top:0pt;mso-wrap-distance-bottom:0pt;margin-top:-268.45pt;mso-position-vertical-relative:text;margin-left:58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794"/>
                        <w:gridCol w:w="1794"/>
                        <w:gridCol w:w="4150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9648" w:type="dxa"/>
                            <w:gridSpan w:val="4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ab.3: Verifica della quantità di verde pubblico esistente nel territorio di Sorano, rispetto alla quantità  minima di 4mq/ab prevista dal D.M.1444/68 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ocalità del Comune di Sorano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e verde pub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V1+V2) mq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umero  di abit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N°ab.)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ific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tandard urbanist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 D.M. 1444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[(V1+V2)mq/N°ab] &gt; 4mq/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in rosso sono evidenziate le quantità non verificate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9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ittà di Sorano</w:t>
                              <w:tab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045,76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.045,76/870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70mq/ab&gt;4mq/a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vana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3,4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3,41/379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0,93mq/ab&lt;4mq/ab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ntebuono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56,46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56.46/248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,44mq/ab&lt;4mq/ab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lmo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50/192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,30mq/ab&lt;4mq/a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ntevitozzo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64,2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64,21/309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,50mq/ab&lt;4mq/ab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n Valentino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.126,1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26,13/272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,14mq/ab&gt;4mq/a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stell’Ottieri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16,6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16.62/253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,25mq/ab&lt;4mq/ab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n Giovanni delle Contee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.123,0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23/327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3,43mq/ab&lt;4mq/ab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ntorio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37,9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37.98/198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,71mq/ab&lt;4mq/ab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an Quirico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80,8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80.88/604=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,79mq/ab&lt;4mq/ab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6.454,45 m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652 ab.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6454,45/3652=4,50mq/ab&gt;4mq/a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>Il calcolo delle superfici destinate a verde pubblico si basa su una stima delle aree prossima al valore reale in quanto effettuata sulla cartografia al 2000 del PRG vigente e non tramite un vero e proprio rilievo topografico. Per tali motivi la determinazione degli standard fornisce dati da valutare in via indicativa.</w:t>
      </w:r>
    </w:p>
    <w:p>
      <w:pPr>
        <w:pStyle w:val="Normal"/>
        <w:rPr/>
      </w:pPr>
      <w:r>
        <w:rPr>
          <w:rFonts w:cs="Arial" w:ascii="Arial" w:hAnsi="Arial"/>
          <w:b/>
        </w:rPr>
        <w:t>Verifica della quantità di parcheggi esistente (mq/ab) nel territorio di Sorano, rispetto alla  quantità  minima di  2.5mq/ab prevista dal D.M.1444/68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4 viene riportata la quantità di parcheggi esistenti nel territorio del comune di Sorano; il dato scaturisce dalla misurazione delle aree destinate esclusivamente a parcheggio pubblico individuate nelle Tavole delle destinazioni d’uso delle aree libere elaborate dall’Ufficio del Piano Strutturale Coordinato; non sono incluse  nel conteggio le fasce stradali  che presentano la possibilità di sosta laterale(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794"/>
        <w:gridCol w:w="1794"/>
        <w:gridCol w:w="4150"/>
      </w:tblGrid>
      <w:tr>
        <w:trPr>
          <w:trHeight w:val="392" w:hRule="atLeast"/>
        </w:trPr>
        <w:tc>
          <w:tcPr>
            <w:tcW w:w="964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b.4: Verifica della quantità di parcheggi esistente nel territorio del comune di Sorano, rispetto alla quantità  minima di  di 2.5 mq/ab prevista dal D.M.1444/68 </w:t>
            </w:r>
          </w:p>
        </w:tc>
      </w:tr>
      <w:tr>
        <w:trPr>
          <w:trHeight w:val="663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tà del Comune di Soran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heg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q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 di abit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°ab.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erifica</w:t>
            </w:r>
            <w:r>
              <w:rPr>
                <w:rFonts w:cs="Arial" w:ascii="Arial" w:hAnsi="Arial"/>
                <w:sz w:val="20"/>
                <w:szCs w:val="20"/>
              </w:rPr>
              <w:t xml:space="preserve"> standard urbanisti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.M. 1444/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P(mq)/N°ab] &gt; 2.5mq/ab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n rosso sono evidenziate le quantità non verificate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 di Sorano</w:t>
              <w:tab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33.7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33.73/870=</w:t>
            </w:r>
            <w:r>
              <w:rPr>
                <w:rFonts w:cs="Arial" w:ascii="Arial" w:hAnsi="Arial"/>
                <w:sz w:val="20"/>
                <w:szCs w:val="20"/>
              </w:rPr>
              <w:t>5,90mq/ab&gt;2.5mq/ab</w:t>
            </w:r>
          </w:p>
        </w:tc>
      </w:tr>
      <w:tr>
        <w:trPr>
          <w:trHeight w:val="27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van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4,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4,50/379=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,73mq/ab&lt;2.5mq/ab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buon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essuna dotazione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m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essuna dotazione</w:t>
            </w:r>
          </w:p>
        </w:tc>
      </w:tr>
      <w:tr>
        <w:trPr>
          <w:trHeight w:val="27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vitozz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essuna dotazione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Valentin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essuna dotazione</w:t>
            </w:r>
          </w:p>
        </w:tc>
      </w:tr>
      <w:tr>
        <w:trPr>
          <w:trHeight w:val="27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tell’Ottieri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,6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,60/253=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,22mq/ab&lt;2.5mq/ab</w:t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Giovanni delle Contee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0,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,50/327=</w:t>
            </w:r>
            <w:r>
              <w:rPr>
                <w:rFonts w:cs="Arial" w:ascii="Arial" w:hAnsi="Arial"/>
                <w:bCs/>
                <w:sz w:val="20"/>
                <w:szCs w:val="20"/>
              </w:rPr>
              <w:t>3,03mq/ab&gt;2.5mq/ab</w:t>
            </w:r>
          </w:p>
        </w:tc>
      </w:tr>
      <w:tr>
        <w:trPr>
          <w:trHeight w:val="290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ori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48,6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8,63/198=</w:t>
            </w:r>
            <w:r>
              <w:rPr>
                <w:rFonts w:cs="Arial" w:ascii="Arial" w:hAnsi="Arial"/>
                <w:bCs/>
                <w:sz w:val="20"/>
                <w:szCs w:val="20"/>
              </w:rPr>
              <w:t>5,30mq/ab&gt;2.5mq/ab</w:t>
            </w:r>
          </w:p>
        </w:tc>
      </w:tr>
      <w:tr>
        <w:trPr>
          <w:trHeight w:val="438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n Quirico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,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,50/712=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0,47mq/ab&lt;2.5mq/ab</w:t>
            </w:r>
          </w:p>
        </w:tc>
      </w:tr>
      <w:tr>
        <w:trPr>
          <w:trHeight w:val="304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.401,77mq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3.652 ab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.401,77/3.652=2,85mq/ab&gt;2.50 mq/a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>Il calcolo delle superfici destinate a parcheggio si basa  su una stima delle aree prossima al valore reale in quanto effettuata sulla cartografia al 2000 del PRG vigente e non tramite un vero e proprio rilievo topografico. Per tali motivi la determinazione degli standard fornisce dati da valutare in via indicativa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tavole riportate di seguito indicano la localizzazione planimetrica delle aree destinate a verde pubblico attrezzato e non attrezzato e a parcheggio del Comune di Sorano distinte in capoluogo  e relative frazio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    Parametri urbanistici Sorano 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.1 Parametri urbanistici Sorano - San Quir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.2 Parametri urbanistici Sorano - San Valent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.3 Parametri urbanistici Sorano - El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.4 Parametri urbanistici Sorano - Montebuo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.5 Parametri urbanistici Sorano - Castell’Ottie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.6 Parametri urbanistici Sorano - San Giovanni delle Conte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2.7 Parametri urbanistici Sorano - Montevitozz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v PU 2.8 Parametri urbanistici Sorano - Montori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v PU 2.9 Parametri urbanistici Sorano – Sov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ALCOLO DELLA DOTAZIONE DI VERDE PUBBLICO E PARCHEGGI PER IL TERRITORIO DEL COMUNE  DI CASTELL’AZZARA  FINALIZZATO ALLA VERIFICA DEGLI STANDARD URBANISTICI PREVISTI DAL  D.M. LL.PP. del 02/04/1968 N. 1444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portano di seguito i dati sulle quantità di verde pubblico e parcheggi esistenti nel territorio del Comune di Castell’Azzara, dedotti dalle indagini e sopralluoghi condotti dall’Ufficio del Piano Strutturale Coordin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erifica sulla rispondenza agli standard urbanistici previsti dalla LEGGE 1444/68 per comuni inferiori a 10.000 abitanti viene effettuata per le sole città di Castell’Azzara e Selvena non avendo riscontrato nelle frazioni di Querciolaia e Sforzesca la presenza di aree destinate a verde pubblico e la dotazione di aree ad uso esclusivo di parcheggio. Le case sparse nel territorio del Comune non sono state oggetto di analis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Verifica della quantità di verde pubblico esistente (mq/ab) nel territorio di Castell’Azzara, rispetto alla  quantità  minima di  4mq/ab prevista dal D.M.1444/68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lla Tab.1 viene riportata la popolazione del Comune di Castell’Azzara: i dati sono stati forniti dai Servizi demografici del Comune di Castell’Azz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384165</wp:posOffset>
                </wp:positionH>
                <wp:positionV relativeFrom="paragraph">
                  <wp:posOffset>67945</wp:posOffset>
                </wp:positionV>
                <wp:extent cx="3208020" cy="12160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2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505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b.1: Popolazione del comune di Castell’Azzara suddivisa per Capoluogo, frazioni e case spa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calit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umero di abita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tà di Castell’Azzara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lve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rciolaia,Sforzesca+case spars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95.75pt;mso-wrap-distance-left:7.05pt;mso-wrap-distance-right:7.05pt;mso-wrap-distance-top:0pt;mso-wrap-distance-bottom:0pt;margin-top:5.3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50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2"/>
                        <w:gridCol w:w="2340"/>
                      </w:tblGrid>
                      <w:tr>
                        <w:trPr/>
                        <w:tc>
                          <w:tcPr>
                            <w:tcW w:w="5052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b.1: Popolazione del comune di Castell’Azzara suddivisa per Capoluogo, frazioni e case spar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calit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umero di abita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9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tà di Castell’Azzara</w:t>
                              <w:tab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lve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rciolaia,Sforzesca+case spars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lla Tab.2 viene riportata la quantità di verde pubblico esistente nel territorio del Comune di Castell’Azzara; il dato scaturisce dalla misurazione delle aree di verde pubblico individuate Tavole delle destinazioni d’uso delle aree libere elaborate dall’Ufficio del Piano Strutturale Coordin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3 viene riportata la verifica della rispondenza  della quantità di verde pubblico esistente riportato dalla Tab.2  alla prescrizione di 4 mq/ab degli standard urbanistici del D.M. 1444/68 per i Comuni con popolazione inferiore ai 10.000 abitan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05105</wp:posOffset>
                </wp:positionV>
                <wp:extent cx="6452235" cy="18345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3"/>
                              <w:gridCol w:w="1794"/>
                              <w:gridCol w:w="1794"/>
                              <w:gridCol w:w="4150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0161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ab.3: Verifica della quantità di verde pubblico esistente nel territorio di Castell’Azzara, rispetto alla quantità  minima di 4mq/ab prevista dal D.M.1444/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ocalità del Comune di Castell’Azzara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e verde pubbl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V1+V2) mq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o  di abit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°ab.)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if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standard urbanisti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 D.M. 1444/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de-DE"/>
                                    </w:rPr>
                                    <w:t>[(V1+V2)mq/N°ab] &gt; 4mq/a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in rosso sono evidenziate le quantità non ver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ittà di Castell’Azzara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382,0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5.382,00/ 970=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5,86mq/ab&g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Selvena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3.147,0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3.147,00/ 573=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2,94mq/ab&gt;4mq/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erciolaia,Sforzesca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se sparse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nessuna dot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8.529,00 m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11ab.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8.529,00/ 1711=16.67mq/ab&gt;4mq/a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144.45pt;mso-wrap-distance-left:7.05pt;mso-wrap-distance-right:0pt;mso-wrap-distance-top:0pt;mso-wrap-distance-bottom:0pt;margin-top:16.15pt;mso-position-vertical-relative:text;margin-left:55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3"/>
                        <w:gridCol w:w="1794"/>
                        <w:gridCol w:w="1794"/>
                        <w:gridCol w:w="4150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10161" w:type="dxa"/>
                            <w:gridSpan w:val="4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ab.3: Verifica della quantità di verde pubblico esistente nel territorio di Castell’Azzara, rispetto alla quantità  minima di 4mq/ab prevista dal D.M.1444/68 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ocalità del Comune di Castell’Azzara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e verde pub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V1+V2) mq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umero  di abit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N°ab.)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ific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tandard urbanist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 D.M. 1444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[(V1+V2)mq/N°ab] &gt; 4mq/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in rosso sono evidenziate le quantità non verificate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9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ittà di Castell’Azzara</w:t>
                              <w:tab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382,0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15.382,00/ 970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5,86mq/ab&gt;4mq/a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Selvena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3.147,0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13.147,00/ 573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2,94mq/ab&gt;4mq/ab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erciolaia,Sforzesca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se sparse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nessuna dotazione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8.529,00 m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11ab.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8.529,00/ 1711=16.67mq/ab&gt;4mq/a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80"/>
        <w:gridCol w:w="1828"/>
      </w:tblGrid>
      <w:tr>
        <w:trPr>
          <w:trHeight w:val="339" w:hRule="atLeast"/>
        </w:trPr>
        <w:tc>
          <w:tcPr>
            <w:tcW w:w="8236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.2: Verde pubblico esistente</w:t>
            </w:r>
          </w:p>
        </w:tc>
      </w:tr>
      <w:tr>
        <w:trPr>
          <w:trHeight w:val="793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ocalità d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 di Castell’Azz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1- Verde pubblico attrezzato (mq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2- Verde pubbl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q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(V1+V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q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ttà di Castell’Azzara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5,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2,00</w:t>
            </w:r>
          </w:p>
        </w:tc>
      </w:tr>
      <w:tr>
        <w:trPr>
          <w:trHeight w:val="337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ve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4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47,00</w:t>
            </w:r>
          </w:p>
        </w:tc>
      </w:tr>
      <w:tr>
        <w:trPr>
          <w:trHeight w:val="538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rciolaia,Sforzesca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e spar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4,00 m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515,00 mq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529,00 mq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>Il calcolo delle superfici destinate a verde pubblico si basa su una stima delle aree prossima al valore reale in quanto effettuata sulla cartografia al 2000 del PRG vigente e non tramite un vero e proprio rilievo topografico. Per tali motivi la determinazione degli standard fornisce dati da valutare in via indica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rifica della quantità di parcheggi esistente (mq/ab) nel territorio di Castell’ Azzara, rispetto alla  quantità  minima di  2.5mq/ab prevista dal D.M.1444/68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.4 viene riportata la quantità di parcheggi rilevati nel territorio di Castell’Azzara; il dato scaturisce dalla misurazione delle aree destinate esclusivamente a parcheggio pubblico individuate nelle Tavole delle destinazioni d’uso delle aree libere elaborate dall’Ufficio del Piano Strutturale Coordinato; non sono incluse  nel conteggio le fasce stradali  che presentano la possibilità di sosta laterale(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5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59"/>
        <w:gridCol w:w="1794"/>
        <w:gridCol w:w="4150"/>
      </w:tblGrid>
      <w:tr>
        <w:trPr>
          <w:trHeight w:val="392" w:hRule="atLeast"/>
        </w:trPr>
        <w:tc>
          <w:tcPr>
            <w:tcW w:w="992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b.4: Verifica della quantità di parcheggi esistente nel territorio di Castell’Azzara, rispetto alla quantità  minima di  di 2.5 mq/ab prevista dal D.M.1444/68 </w:t>
            </w:r>
          </w:p>
        </w:tc>
      </w:tr>
      <w:tr>
        <w:trPr>
          <w:trHeight w:val="66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tà del Comune di Castell’Azzara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heg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q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 di abit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°ab.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erifica</w:t>
            </w:r>
            <w:r>
              <w:rPr>
                <w:rFonts w:cs="Arial" w:ascii="Arial" w:hAnsi="Arial"/>
                <w:sz w:val="20"/>
                <w:szCs w:val="20"/>
              </w:rPr>
              <w:t xml:space="preserve"> standard urbanisti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.M. 1444/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P(mq)/N°ab] &gt; 2.5mq/ab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n rosso sono evidenziate le quantità non verificate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ttà di Castell’Azzara</w:t>
              <w:tab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4,2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4,25/ 970 =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,74mq/ab&lt;2.5mq/ab</w:t>
            </w:r>
          </w:p>
        </w:tc>
      </w:tr>
      <w:tr>
        <w:trPr>
          <w:trHeight w:val="27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vena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,91/ 573 =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,27mq/ab&lt;2.5mq/ab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rciolaia,Sforzesca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e spars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essuna dotazione</w:t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7,16mq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 ab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7,16/ 1711=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0,50mq/ab&lt;2.50 mq/a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>Il calcolo delle superfici destinate a parcheggio si basa su una stima delle aree prossima al valore reale in quanto effettuata sulla cartografia al 2000 del PRG vigente e non tramite un vero e proprio rilievo topografico. Per tali motivi la determinazione degli standard fornisce dati da valutare in via indicativa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avole riportate di seguito indicano la localizzazione planimetrica delle aree destinate a verde pubblico attrezzato e non attrezzato e a parcheggio del Comune di Castell’Azz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v PU 3    Parametri urbanistici Castell’Azzara 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 PU 3.1 Parametri urbanistici Castell’Azzara - Selv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50:00Z</dcterms:created>
  <dc:creator>Comune di Pitigliano</dc:creator>
  <dc:description/>
  <dc:language>en-US</dc:language>
  <cp:lastModifiedBy>Barbara Orlandi</cp:lastModifiedBy>
  <cp:lastPrinted>2005-11-14T13:19:00Z</cp:lastPrinted>
  <dcterms:modified xsi:type="dcterms:W3CDTF">2006-03-11T17:22:00Z</dcterms:modified>
  <cp:revision>12</cp:revision>
  <dc:subject/>
  <dc:title>assòdhfoasldhòoihdfhbvobh</dc:title>
</cp:coreProperties>
</file>